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bsolute Bay Lofts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oft 26, L.L.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133,475 SF 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.P.J., In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ivil Enginee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illanueva Associates, In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Landscape Architect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J.F.S. Design, Inc.</w:t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eneral Contractor: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uno Carnesella, Inc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2:30:00Z</dcterms:created>
  <dc:creator>Charles Benson</dc:creator>
  <dc:description/>
  <dc:language>en-US</dc:language>
  <cp:lastModifiedBy>Karen</cp:lastModifiedBy>
  <dcterms:modified xsi:type="dcterms:W3CDTF">2014-08-20T22:30:00Z</dcterms:modified>
  <cp:revision>2</cp:revision>
  <dc:subject/>
  <dc:title>PROJECT CREDITS</dc:title>
</cp:coreProperties>
</file>